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2425" cy="23710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ЕКТ</w:t>
      </w:r>
    </w:p>
    <w:p>
      <w:pPr>
        <w:pStyle w:val="Normal"/>
        <w:rPr/>
      </w:pPr>
      <w:r>
        <w:rPr>
          <w:b/>
          <w:sz w:val="28"/>
        </w:rPr>
        <w:t>от ________________ № _______</w:t>
      </w:r>
    </w:p>
    <w:p>
      <w:pPr>
        <w:pStyle w:val="Style16"/>
        <w:ind w:right="4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имущества, находящегося в собственности городского округа Похвистнево, предоставляемого </w:t>
      </w:r>
    </w:p>
    <w:p>
      <w:pPr>
        <w:pStyle w:val="Style16"/>
        <w:ind w:right="4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ренду субъектам малого и среднего предпринимательст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материалы, представленные отделом по управлению имуществом Управления по экономике и финансам Администрации городского округа Похвистнево Самарской области, в соответствии  с Положением «О порядке формирования, ведения, обязательного опубликования перечней имущества, находящегося в собственности городского округа Похвистнево, предоставляемого в аренду субъектам малого и среднего предпринимательства», утвержденным Решением Думы городского округа Похвистнево Самарской области от 18.02.2009 № 40-296,  Положением «О порядке формирования, ведения, обязательного опубликования перечней имущества, находящегося в собственности городского округа Похвистнево, предоставляемого в аренду субъектам малого и среднего предпринимательства», в соответствии Федерального закона Российской Федерации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дминистрация городского округа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еречень имущества, находящегося в собственности городского округа Похвистнево, предоставляемого в аренду субъектам малого и среднего предпринимательства (далее – Перечень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городского округа Похвистнево Самарской области от 06.07.2017 № 813  «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б  утверждении  перечня  имущества, находящегося в собственности городского округа Похвистнево, предоставляемого в аренду 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еречень в газете «Похвистневский вестник» и разместить на официальном сайте Администрации городского округа Похвистнево Самарской области.</w:t>
      </w:r>
    </w:p>
    <w:p>
      <w:pPr>
        <w:pStyle w:val="Style17"/>
        <w:numPr>
          <w:ilvl w:val="0"/>
          <w:numId w:val="1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городского округа по экономике и финансам, руководителя Управления по экономике и финансам Администрации городского округа Герасимичеву С.Н.</w:t>
      </w:r>
    </w:p>
    <w:p>
      <w:pPr>
        <w:pStyle w:val="Style17"/>
        <w:spacing w:lineRule="auto" w:line="240" w:before="0" w:after="28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                                                                      С.П. Попов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 Рогалева 23965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Похвистнево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, находящегося в собственности городского округа Похвистнево, предоставляемого в аренду субъектам малого и средн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835"/>
        <w:gridCol w:w="993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магаз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хвистнев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, д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хвистн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хвистн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верова, д. 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хвистнев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верова, д. 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хвистнев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, д.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адастровый номер: 63:07:0105011:15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, г. Похвистнево, микрорайон «Южны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41:00Z</dcterms:created>
  <dc:creator>Кротова Ольга</dc:creator>
  <dc:description/>
  <cp:keywords/>
  <dc:language>en-US</dc:language>
  <cp:lastModifiedBy>Рогалева Алена</cp:lastModifiedBy>
  <cp:lastPrinted>2018-10-03T14:09:00Z</cp:lastPrinted>
  <dcterms:modified xsi:type="dcterms:W3CDTF">2018-10-03T10:16:00Z</dcterms:modified>
  <cp:revision>8</cp:revision>
  <dc:subject/>
  <dc:title/>
</cp:coreProperties>
</file>